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9590</wp:posOffset>
            </wp:positionH>
            <wp:positionV relativeFrom="paragraph">
              <wp:posOffset>-1857375</wp:posOffset>
            </wp:positionV>
            <wp:extent cx="2681605" cy="178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bCs/>
        </w:rPr>
        <w:t>Prefeitura Municipal de Herval d’ Oeste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Secretaria de Planejamento e Coordenaçã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/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MORIAL DESCRITIVO/ESPECIFICAÇÕES TÉCNICAS</w:t>
            </w:r>
          </w:p>
        </w:tc>
      </w:tr>
      <w:tr>
        <w:trPr/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5" w:hanging="2835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bookmarkStart w:id="0" w:name="_Hlk484088811"/>
            <w:bookmarkStart w:id="1" w:name="_Hlk483829457"/>
            <w:bookmarkEnd w:id="1"/>
            <w:r>
              <w:rPr>
                <w:rFonts w:cs="Arial" w:ascii="Century Gothic" w:hAnsi="Century Gothic"/>
                <w:b/>
                <w:bCs/>
              </w:rPr>
              <w:t>Execução de Calçadas externas – CMEI Valdete Nodari</w:t>
            </w:r>
            <w:bookmarkEnd w:id="0"/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  <w:bookmarkStart w:id="2" w:name="_Hlk483829457"/>
            <w:bookmarkStart w:id="3" w:name="_Hlk483829457"/>
            <w:bookmarkEnd w:id="3"/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7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5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INTERESSADO </w:t>
              <w:tab/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REFEITURA MUNICIPAL DE HERVAL D’OES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BRA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5" w:hanging="2835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Execução de Calçadas externas – CMEI Valdete Nodar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entury Gothic" w:hAnsi="Century Gothic"/>
              </w:rPr>
              <w:t>Área</w:t>
              <w:tab/>
              <w:t>:</w:t>
            </w:r>
            <w:r>
              <w:rPr>
                <w:rFonts w:cs="Arial" w:ascii="Century Gothic" w:hAnsi="Century Gothic"/>
                <w:b/>
                <w:bCs/>
              </w:rPr>
              <w:t xml:space="preserve"> 33,91 m²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LOCAL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Arial" w:ascii="Century Gothic" w:hAnsi="Century Gothic"/>
                <w:b/>
                <w:bCs/>
              </w:rPr>
              <w:t xml:space="preserve">Rua Itororó – Bairro Nossa Senhora Aparecida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DATA </w:t>
              <w:tab/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01 de Junho de 2017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MORIAL DESCRITIVO</w:t>
      </w:r>
    </w:p>
    <w:p>
      <w:pPr>
        <w:pStyle w:val="Heading"/>
        <w:rPr>
          <w:rFonts w:ascii="Century Gothic" w:hAnsi="Century Gothic" w:cs="Century Gothic"/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rFonts w:cs="Century Gothic"/>
          <w:b w:val="fals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iCs/>
          <w:color w:val="0000FF"/>
          <w:u w:val="single"/>
        </w:rPr>
      </w:pPr>
      <w:r>
        <w:rPr>
          <w:rFonts w:cs="Century Gothic" w:ascii="Century Gothic" w:hAnsi="Century Gothic"/>
          <w:b/>
          <w:i/>
          <w:iCs/>
          <w:color w:val="0000FF"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Obra: </w:t>
      </w:r>
      <w:r>
        <w:rPr>
          <w:rFonts w:cs="Century Gothic" w:ascii="Century Gothic" w:hAnsi="Century Gothic"/>
          <w:bCs/>
          <w:sz w:val="22"/>
          <w:szCs w:val="22"/>
        </w:rPr>
        <w:t>Execução de Calçadas externas – CMEI Valdete Nodari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Local: </w:t>
      </w:r>
      <w:r>
        <w:rPr>
          <w:rFonts w:cs="Century Gothic" w:ascii="Century Gothic" w:hAnsi="Century Gothic"/>
          <w:sz w:val="22"/>
          <w:szCs w:val="22"/>
        </w:rPr>
        <w:t xml:space="preserve">Rua Itororó - </w:t>
      </w:r>
      <w:r>
        <w:rPr>
          <w:rFonts w:cs="Century Gothic" w:ascii="Century Gothic" w:hAnsi="Century Gothic"/>
          <w:bCs/>
          <w:sz w:val="22"/>
          <w:szCs w:val="22"/>
        </w:rPr>
        <w:t xml:space="preserve">Bairro </w:t>
      </w:r>
      <w:r>
        <w:rPr>
          <w:rFonts w:cs="Century Gothic" w:ascii="Century Gothic" w:hAnsi="Century Gothic"/>
          <w:sz w:val="22"/>
          <w:szCs w:val="22"/>
        </w:rPr>
        <w:t>Nossa Senhora Aparecid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Propr.: </w:t>
      </w:r>
      <w:r>
        <w:rPr>
          <w:rFonts w:cs="Century Gothic" w:ascii="Century Gothic" w:hAnsi="Century Gothic"/>
          <w:bCs/>
          <w:sz w:val="22"/>
          <w:szCs w:val="22"/>
        </w:rPr>
        <w:t>Prefeitura Municipal de Herval d’ Oeste/Secretaria de Educação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1.0 - IDENTIFICAÇÃO DO EMPREENDIMEN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avimentação das calçadas externas devera ser executada no Pavimento térreo, área de 18,18m² em piso de concreto armado 20 MPA, com aplicação de tela de aço soldada nervurada, CA-60 e revestimento cerâmico PEI 4 e pavimentação área externa localizada no Pavimento Inferior I com a necessidade de escavação manual, transporte do material removido e execução de piso de concreto armado 20 MP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2.0 - SERVIÇOS INICIAIS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tes do início da obra, deverá ser providenciada a limpeza do terreno, oferecendo a área totalmente livre à construção e circulaçã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serviços de terraplanagem, com escavação manual, deverão ser executados pela contratada assim como o destino do transporte do material escavad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obra obedecerá à boa técnica, atendendo as recomendações da ABNT e das concessionárias locai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0 – PAVIMENTAÇÃO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3.1. Piso</w:t>
      </w:r>
    </w:p>
    <w:p>
      <w:pPr>
        <w:pStyle w:val="Normal"/>
        <w:ind w:firstLine="565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calçada externa, terá um piso de concreto armado 20 MPA. Deverá ser feita uma sub-base com 10 cm de espessura de brita graduada. Sobre a sub-base deve será colocada uma lona plástica de 3 mm, perfeitamente esticada e com transpasse entres si de, no mínimo, 30 cm. Sobre a lona serão distribuídas as telas. Feita a distribuição será executada a base de concreto com resistência de 20 Mpa e espessura mínima de 7 c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1.1 Piso em Cerâmica 35x35 cm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aracterização e Dimensões do Material: - Pavimentação em piso cerâmico PEI-4; - Cor: Branco. (350mm x 350mm) - Peças de: 0,35m (comprimento) x 0,35m (largura) </w:t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equência de execução: O piso será revestido em cerâmica 40cmx40cm branco gelo PEI-04, assentada com argamassa industrial adequada para o assentamento de cerâmica e espaçadores plásticos em cruz de dimensão indicada pela modelo referência. Será utilizado rejuntamento cimenticio cinza platina com especificação indicada pelo modelo referência. </w:t>
      </w:r>
    </w:p>
    <w:p>
      <w:pPr>
        <w:pStyle w:val="Default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val d’Oeste (SC), 01 de julho de 2017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to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bookmarkStart w:id="4" w:name="OLE_LINK1"/>
      <w:r>
        <w:rPr>
          <w:rFonts w:cs="Century Gothic" w:ascii="Century Gothic" w:hAnsi="Century Gothic"/>
          <w:sz w:val="22"/>
          <w:szCs w:val="22"/>
        </w:rPr>
        <w:t>Engº Civil Melissa Demo</w:t>
      </w:r>
    </w:p>
    <w:p>
      <w:pPr>
        <w:pStyle w:val="Normal"/>
        <w:jc w:val="center"/>
        <w:rPr/>
      </w:pPr>
      <w:bookmarkStart w:id="5" w:name="OLE_LINK1"/>
      <w:r>
        <w:rPr>
          <w:rFonts w:cs="Century Gothic" w:ascii="Century Gothic" w:hAnsi="Century Gothic"/>
          <w:sz w:val="22"/>
          <w:szCs w:val="22"/>
        </w:rPr>
        <w:t xml:space="preserve">CREA/SC </w:t>
      </w:r>
      <w:bookmarkEnd w:id="5"/>
      <w:r>
        <w:rPr>
          <w:rFonts w:cs="Century Gothic" w:ascii="Century Gothic" w:hAnsi="Century Gothic"/>
          <w:sz w:val="22"/>
          <w:szCs w:val="22"/>
        </w:rPr>
        <w:t>053.732-5</w:t>
      </w:r>
    </w:p>
    <w:sectPr>
      <w:type w:val="nextPage"/>
      <w:pgSz w:w="11906" w:h="16838"/>
      <w:pgMar w:left="1644" w:right="567" w:gutter="0" w:header="0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vantGarde Bk BT;Century Gothic" w:hAnsi="AvantGarde Bk BT;Century Gothic" w:cs="AvantGarde Bk BT;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vantGarde Bk BT;Century Gothic" w:hAnsi="AvantGarde Bk BT;Century Gothic" w:cs="AvantGarde Bk BT;Century Gothic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TtuloChar">
    <w:name w:val="Título Char"/>
    <w:qFormat/>
    <w:rPr>
      <w:rFonts w:ascii="Century Gothic" w:hAnsi="Century Gothic" w:cs="Century Gothic"/>
      <w:b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lang w:eastAsia="ja-JP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M20">
    <w:name w:val="CM20"/>
    <w:basedOn w:val="Normal"/>
    <w:next w:val="Normal"/>
    <w:qFormat/>
    <w:pPr>
      <w:autoSpaceDE w:val="false"/>
      <w:spacing w:before="0" w:after="4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51:00Z</dcterms:created>
  <dc:creator>AMMOC</dc:creator>
  <dc:description/>
  <cp:keywords/>
  <dc:language>en-US</dc:language>
  <cp:lastModifiedBy>Odair</cp:lastModifiedBy>
  <cp:lastPrinted>2017-05-30T09:40:00Z</cp:lastPrinted>
  <dcterms:modified xsi:type="dcterms:W3CDTF">2017-06-01T17:51:00Z</dcterms:modified>
  <cp:revision>2</cp:revision>
  <dc:subject/>
  <dc:title>HABITAR-BRASIL</dc:title>
</cp:coreProperties>
</file>